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Internet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2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8VF+IIRNKewpE59RoX2HiAFRAW5TraALQzRZ6+2TOyw3pu45MuwB3/2ATV2MFf7wR8umFbH
N6+8Vb9xEcT8/B7c1zZEJOt14PcqatNaukrcWN/9c+dakTMUu3HMxP6AZ81VEuYqtMtmmDS2
MojSqFrqmnTmhiE0sxZiyC50qz1TLkr8cIANh7oUrcLCXteB2hTHUDEdCnr7B1wi1tFxK9TA
gzWUKhn8XNCe0YmVnw</vt:lpwstr>
  </property>
  <property fmtid="{D5CDD505-2E9C-101B-9397-08002B2CF9AE}" pid="3" name="_2015_ms_pID_7253431">
    <vt:lpwstr>muILy5HdyQopkiYdu3Ep2yuSHf2ZXlmd/uoWEO8cuiF9VASFoM/rov
pDOwpxB2W2gCmZTmpmtcuGu6bwf2lxe8W9YVkZ8dyOFjK2WcsaSMANBqllw8o7in4AboJz7/
aj8FWq1+whdOkV6dWnsD2qSuDR+/c/Xu01FGsE5O900J/963wkhIEyyS1+vRj7B+c9k/Mcu6
V2qRV22VeqhWFCVPCpZmTnjlNnf9eLWO5BT7</vt:lpwstr>
  </property>
  <property fmtid="{D5CDD505-2E9C-101B-9397-08002B2CF9AE}" pid="4" name="_2015_ms_pID_7253431_00">
    <vt:lpwstr>_2015_ms_pID_7253431</vt:lpwstr>
  </property>
  <property fmtid="{D5CDD505-2E9C-101B-9397-08002B2CF9AE}" pid="5" name="_2015_ms_pID_7253432">
    <vt:lpwstr>6b8/aZeBh9P4YNTLf4RwtH8/CDAUqlGGCKzz
NF+tKVcgNqYmUvyNFuTFTbdP+lQeEwAxAsWQBA/u/GMtUMsfD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076</vt:lpwstr>
  </property>
</Properties>
</file>